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yc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is-trans isomerism in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Ring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verything you ever wanted to know about cyclohexane (and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ve survived our chapter on alkanes, it’s time to learn a little bit more about their close relatives, the cycloalkanes.  Cycloalkanes, like non-cyclic alkanes, aren’t all that exciting when it comes to the chemical reactions they undergo.  From this, you may conclude that this chapter, like chapter 6, will be a little bo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tunately, this is not the case.  Though the alkanes may be as exciting as the guy at the circus who cleans up after the elephants, the cycloalkanes are more like a contortionist who’s been shot out of a cannon into the clown car, with twisting and flailing all over the place.  OK… maybe the cycloalkanes aren’t </w:t>
      </w:r>
      <w:r>
        <w:rPr>
          <w:rFonts w:cs="Courier New" w:ascii="Courier New" w:hAnsi="Courier New"/>
          <w:i/>
        </w:rPr>
        <w:t>that</w:t>
      </w:r>
      <w:r>
        <w:rPr>
          <w:rFonts w:cs="Courier New" w:ascii="Courier New" w:hAnsi="Courier New"/>
        </w:rPr>
        <w:t xml:space="preserve"> exciting, but they’re cl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cyclo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ycloalkanes are alkanes in which the two ends of the carbon chain are connected to one another.  As the name would suggest, these molecules form rings of various sizes that give rise to the “cyclo” part of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ycloalkanes are alkanes in which the carbons of an alkane are connected to form a ring.  The general formula of a cycloalkane i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 take a look at the structures of cycloalkanes, you can see that connecting the two ends of the chain results in the loss of two hydrogen atoms.  As a result, the formula of a cycloalkane i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w:t>
      </w:r>
      <w:r>
        <w:rPr>
          <w:rFonts w:cs="Courier New" w:ascii="Courier New" w:hAnsi="Courier New"/>
        </w:rPr>
        <w:t>, as opposed to the formula of an acyclic alkane which has the general formula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This can be seen in the figur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1:  pentane and cyclopentane, with all the carbon and hydrogen atoms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pentane has the formula C</w:t>
      </w:r>
      <w:r>
        <w:rPr>
          <w:rFonts w:cs="Courier New" w:ascii="Courier New" w:hAnsi="Courier New"/>
          <w:i/>
          <w:vertAlign w:val="subscript"/>
        </w:rPr>
        <w:t>5</w:t>
      </w:r>
      <w:r>
        <w:rPr>
          <w:rFonts w:cs="Courier New" w:ascii="Courier New" w:hAnsi="Courier New"/>
          <w:i/>
        </w:rPr>
        <w:t>H</w:t>
      </w:r>
      <w:r>
        <w:rPr>
          <w:rFonts w:cs="Courier New" w:ascii="Courier New" w:hAnsi="Courier New"/>
          <w:i/>
          <w:vertAlign w:val="subscript"/>
        </w:rPr>
        <w:t>12</w:t>
      </w:r>
      <w:r>
        <w:rPr>
          <w:rFonts w:cs="Courier New" w:ascii="Courier New" w:hAnsi="Courier New"/>
          <w:i/>
        </w:rPr>
        <w:t>, while the formation of a ring causes cyclopentane to have the formula C</w:t>
      </w:r>
      <w:r>
        <w:rPr>
          <w:rFonts w:cs="Courier New" w:ascii="Courier New" w:hAnsi="Courier New"/>
          <w:i/>
          <w:vertAlign w:val="subscript"/>
        </w:rPr>
        <w:t>5</w:t>
      </w:r>
      <w:r>
        <w:rPr>
          <w:rFonts w:cs="Courier New" w:ascii="Courier New" w:hAnsi="Courier New"/>
          <w:i/>
        </w:rPr>
        <w:t>H</w:t>
      </w:r>
      <w:r>
        <w:rPr>
          <w:rFonts w:cs="Courier New" w:ascii="Courier New" w:hAnsi="Courier New"/>
          <w:i/>
          <w:vertAlign w:val="subscript"/>
        </w:rPr>
        <w:t>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cyc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think you’ll be happy to hear that once you know how to name alkanes, naming cycloalkanes is a piece of cake.  As mentioned in the last chapter, the names of all compounds (including cycloalkanes) are based on the names of the parent alkane molecules.  For cycloalkanes, the name of the compound is based on the name of the parent alkane, with “cyclo” added to the front to show that the main chain forms a ring.  From this, it shouldn’t be too hard to guess that the cycloalkane with four carbons in a ring is called “cyclobutane” and the cycloalkane with six carbons in a ring is called “cyclohexane”,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2:  Pictures of cyclobutane and cyclohexane with all hydrogens and carbons shown, next to the geometric shapes (without atoms explicitly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yclobutane (top) and cyclohexane (bot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ide from this, it’s a simple matter to name cycloalkanes with other substituents on it.  When there’s only one substituent group, the compound is named by putting the name of the substituent in front of the name of the parent cycloalkane.  Because all of the carbon atoms in the ring are the same as one another, we don’t even need to number the carbons in th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3:  prop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Propyl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there are two groups on the ring, rank them in alphabetical order.  The carbon bearing the group first in the alphabet will be given the number “1” and the rest of the carbons in the ring will be numbered in a way that results in the lowest possible number for the other substituent.  In this way, refer to the molecule in Figure 7-4 as 1-ethyl-3-methylcyclohexane (and </w:t>
      </w:r>
      <w:r>
        <w:rPr>
          <w:rFonts w:cs="Courier New" w:ascii="Courier New" w:hAnsi="Courier New"/>
          <w:i/>
        </w:rPr>
        <w:t>not</w:t>
      </w:r>
      <w:r>
        <w:rPr>
          <w:rFonts w:cs="Courier New" w:ascii="Courier New" w:hAnsi="Courier New"/>
        </w:rPr>
        <w:t xml:space="preserve"> as 1-ethyl-5-methylcyclohexane or 1-methyl-3-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4:  1-ethyl-3-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ethyl-3-methyl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f you have three or more substituents on the ring, refer back to chapter 6 and the rules you learned for numbering, alphabetizing and listing the substituents in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e following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5:  1-ethyl-2-propylcyclo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Write the structural formula of 1,1,2-trimethylcyclobu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is-trans isomerism in cyc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time for you to get out your molecular model set again.  Trust me, the next couple of sections won’t make any sense if you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ke a model of 1,2-dimethylcyclopentane.  Now, taking a look at your model, you should see one of the two following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7fig06:  </w:t>
      </w:r>
      <w:r>
        <w:rPr>
          <w:rFonts w:cs="Courier New" w:ascii="Courier New" w:hAnsi="Courier New"/>
        </w:rPr>
        <w:t>cis</w:t>
      </w:r>
      <w:r>
        <w:rPr>
          <w:rFonts w:cs="Courier New" w:ascii="Courier New" w:hAnsi="Courier New"/>
          <w:i/>
        </w:rPr>
        <w:t xml:space="preserve">-1,2-dimethylcyclopentane and </w:t>
      </w:r>
      <w:r>
        <w:rPr>
          <w:rFonts w:cs="Courier New" w:ascii="Courier New" w:hAnsi="Courier New"/>
        </w:rPr>
        <w:t>trans</w:t>
      </w:r>
      <w:r>
        <w:rPr>
          <w:rFonts w:cs="Courier New" w:ascii="Courier New" w:hAnsi="Courier New"/>
          <w:i/>
        </w:rPr>
        <w:t>-1,2-dimethylcyclo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is</w:t>
      </w:r>
      <w:r>
        <w:rPr>
          <w:rFonts w:cs="Courier New" w:ascii="Courier New" w:hAnsi="Courier New"/>
          <w:i/>
        </w:rPr>
        <w:t xml:space="preserve">-1,2-dimethylcyclopentane (left) and </w:t>
      </w:r>
      <w:r>
        <w:rPr>
          <w:rFonts w:cs="Courier New" w:ascii="Courier New" w:hAnsi="Courier New"/>
        </w:rPr>
        <w:t>trans</w:t>
      </w:r>
      <w:r>
        <w:rPr>
          <w:rFonts w:cs="Courier New" w:ascii="Courier New" w:hAnsi="Courier New"/>
          <w:i/>
        </w:rPr>
        <w:t>-1,2-dimethylcyclopent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two pictures represent two entirely different molecules.  Sure, the name 1,2-dimethylcyclopentane may apply to both, but it’s clear that they are, in fact, totally different molecules.  If you want to test this out for yourself, make one of each molecule using your model set and see if you can turn one into the other by twisting the bonds around.  Don’t worry, I’ll w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 told you!  Because these two molecules have the same formulas, they’re referred to as being “isomers.”  However, unlike the constitutional isomers we discussed in Chapter 6, the order that the atoms are attached to each other is still basically the same.  This type of isomerism, where the only difference is the direction in which the atoms are pointed, is called “cis-trans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is-trans isomerism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When both of the groups are on the same side of the ring, the substituents are said to be </w:t>
      </w:r>
      <w:r>
        <w:rPr>
          <w:rFonts w:cs="Courier New" w:ascii="Courier New" w:hAnsi="Courier New"/>
          <w:i/>
        </w:rPr>
        <w:t>cis-</w:t>
      </w:r>
      <w:r>
        <w:rPr>
          <w:rFonts w:cs="Courier New" w:ascii="Courier New" w:hAnsi="Courier New"/>
        </w:rPr>
        <w:t xml:space="preserve"> to one another, as in the case of </w:t>
      </w:r>
      <w:r>
        <w:rPr>
          <w:rFonts w:cs="Courier New" w:ascii="Courier New" w:hAnsi="Courier New"/>
          <w:i/>
        </w:rPr>
        <w:t>cis</w:t>
      </w:r>
      <w:r>
        <w:rPr>
          <w:rFonts w:cs="Courier New" w:ascii="Courier New" w:hAnsi="Courier New"/>
        </w:rPr>
        <w:t xml:space="preserve">-1,2-dimethylcyclopentane.  When the groups are on different sides of the ring, the subsituents are </w:t>
      </w:r>
      <w:r>
        <w:rPr>
          <w:rFonts w:cs="Courier New" w:ascii="Courier New" w:hAnsi="Courier New"/>
          <w:i/>
        </w:rPr>
        <w:t>trans-</w:t>
      </w:r>
      <w:r>
        <w:rPr>
          <w:rFonts w:cs="Courier New" w:ascii="Courier New" w:hAnsi="Courier New"/>
        </w:rPr>
        <w:t xml:space="preserve"> to one another, as in </w:t>
      </w:r>
      <w:r>
        <w:rPr>
          <w:rFonts w:cs="Courier New" w:ascii="Courier New" w:hAnsi="Courier New"/>
          <w:i/>
        </w:rPr>
        <w:t>trans-</w:t>
      </w:r>
      <w:r>
        <w:rPr>
          <w:rFonts w:cs="Courier New" w:ascii="Courier New" w:hAnsi="Courier New"/>
        </w:rPr>
        <w:t>1,2-dimethyl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3:  Draw the structural formula of </w:t>
      </w:r>
      <w:r>
        <w:rPr>
          <w:rFonts w:cs="Courier New" w:ascii="Courier New" w:hAnsi="Courier New"/>
          <w:i/>
        </w:rPr>
        <w:t>trans</w:t>
      </w:r>
      <w:r>
        <w:rPr>
          <w:rFonts w:cs="Courier New" w:ascii="Courier New" w:hAnsi="Courier New"/>
        </w:rPr>
        <w:t xml:space="preserve">-1-ethyl-2-methylcycloprop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ing str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 it’s time for more fun with the model set.  Make a model of cyclopropane.  Because we know that there is free rotation around </w:t>
      </w:r>
      <w:r>
        <w:rPr>
          <w:rFonts w:eastAsia="Symbol" w:cs="Symbol" w:ascii="Symbol" w:hAnsi="Symbol"/>
        </w:rPr>
        <w:t></w:t>
      </w:r>
      <w:r>
        <w:rPr>
          <w:rFonts w:cs="Courier New" w:ascii="Courier New" w:hAnsi="Courier New"/>
        </w:rPr>
        <w:t>-bonds (aka: single bonds), rotate the carbon atoms for a few seco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 so easy, huh?  You probably even broke the molecule!  As you’ve seen, cyclopropane is a very rigid molecule because the C-C-C bond angle is 60º, much less than the 109</w:t>
      </w:r>
      <w:r>
        <w:rPr>
          <w:rFonts w:cs="Courier New" w:ascii="Courier New" w:hAnsi="Courier New"/>
          <w:vertAlign w:val="superscript"/>
        </w:rPr>
        <w:t>º</w:t>
      </w:r>
      <w:r>
        <w:rPr>
          <w:rFonts w:cs="Courier New" w:ascii="Courier New" w:hAnsi="Courier New"/>
        </w:rPr>
        <w:t xml:space="preserve"> we would expect from an sp</w:t>
      </w:r>
      <w:r>
        <w:rPr>
          <w:rFonts w:cs="Courier New" w:ascii="Courier New" w:hAnsi="Courier New"/>
          <w:vertAlign w:val="superscript"/>
        </w:rPr>
        <w:t>3</w:t>
      </w:r>
      <w:r>
        <w:rPr>
          <w:rFonts w:cs="Courier New" w:ascii="Courier New" w:hAnsi="Courier New"/>
        </w:rPr>
        <w:t xml:space="preserve"> hybridized carbon atom.  This highly squished bond angle puts a lot of strain on the molecule, as you probably found when you tried to put it together with your models.  The strain on each carbon atom is called “angle strain” or “Baeyer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term “Baeyer strain” refers to the German chemist Adolf von Baeyer, who came up with the idea in 1885.  Von Baeyer won the 1905 Nobel Prize in chemistry for being the first person to artificially make indigo dy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a chemical sense, this strain results in a poor overlap of the sp</w:t>
      </w:r>
      <w:r>
        <w:rPr>
          <w:rFonts w:cs="Courier New" w:ascii="Courier New" w:hAnsi="Courier New"/>
          <w:vertAlign w:val="superscript"/>
        </w:rPr>
        <w:t>3</w:t>
      </w:r>
      <w:r>
        <w:rPr>
          <w:rFonts w:cs="Courier New" w:ascii="Courier New" w:hAnsi="Courier New"/>
        </w:rPr>
        <w:t xml:space="preserve"> orbitals on each carbon, causing the bonds to be a little b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7:  Drawing of cyclopropane (KJ notes p. 24)***</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 C-C-C bond angle is 60</w:t>
      </w:r>
      <w:r>
        <w:rPr>
          <w:rFonts w:cs="Courier New" w:ascii="Courier New" w:hAnsi="Courier New"/>
          <w:i/>
          <w:vertAlign w:val="superscript"/>
        </w:rPr>
        <w:t>º</w:t>
      </w:r>
      <w:r>
        <w:rPr>
          <w:rFonts w:cs="Courier New" w:ascii="Courier New" w:hAnsi="Courier New"/>
          <w:i/>
        </w:rPr>
        <w:t xml:space="preserve"> instead of the preferred 109.5</w:t>
      </w:r>
      <w:r>
        <w:rPr>
          <w:rFonts w:cs="Courier New" w:ascii="Courier New" w:hAnsi="Courier New"/>
          <w:i/>
          <w:vertAlign w:val="superscript"/>
        </w:rPr>
        <w:t>º</w:t>
      </w:r>
      <w:r>
        <w:rPr>
          <w:rFonts w:cs="Courier New" w:ascii="Courier New" w:hAnsi="Courier New"/>
          <w:i/>
        </w:rPr>
        <w:t>.  Thus, there’s a great deal of angle strain on each carbon in the ring, causing bent C-C bon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cyclopropane, another factor is involved.  To see what I’m talking about, take a look along one of the C-C bonds.  Hopefully, you see something that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8:  Newman projection of cyclopropane showing the eclipsed hydrog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ydrogen atoms on adjacent carbon atoms are forced into an eclipsed conformation, resulting in additional torsional strain in cycloprop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nking back to Chapter 6, you probably recall that the eclipsed conformation of substituents on adjacent carbon atoms is less stable than the staggered conformation.  In cyclopropane, the hydrogen atoms are forced to be eclipsed due to the geometry of the molecule, resulting in torsional strain on th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gether, this torsional strain, when added to the angle strain in the ring, results in a very high ring strain for cycloprop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ing strain is a measurement of instability in a cyclic ring.  This instability is due to angle strain (caused by unfavorable C-C-C bond angles) and torsional strain (due to eclipsing interactions on adjacent 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that we’ve discussed cyclopropane to pieces, let’s take a look at cyclobutane.  Break out the model set and start building.  Heck, while you’re at it, make a model of cyclopentane,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on making and examining these two models, the following points should be pretty cle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yclobutane was easier to make than cyclopropane, and cyclopentane was easier to make than cyclobutane.  </w:t>
      </w:r>
      <w:r>
        <w:rPr>
          <w:rFonts w:cs="Courier New" w:ascii="Courier New" w:hAnsi="Courier New"/>
        </w:rPr>
        <w:t>What you noticed here was the effect of decreasing angle strain as the ring gets larger.  As you can see below, the bond angle in each molecule gets closer to 109º as the number of carbon atoms goes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9:  cyclopropane, cyclobutane, cyclopentane with bond angles shown (60/90/108, respectivel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the bond angle in each cyclic molecule gets closer to the ideal measurement of 109º, the angle strain goes down and the molecule gets more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molecules aren’t flat</w:t>
      </w:r>
      <w:r>
        <w:rPr>
          <w:rFonts w:cs="Courier New" w:ascii="Courier New" w:hAnsi="Courier New"/>
        </w:rPr>
        <w:t xml:space="preserve">.  To help relieve the torsional strain in these molecules caused by hydrogen atoms on adjacent carbons, these rings bend a little bit and become pucker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molecules get more wiggly as the rings get bigger.</w:t>
      </w:r>
      <w:r>
        <w:rPr>
          <w:rFonts w:cs="Courier New" w:ascii="Courier New" w:hAnsi="Courier New"/>
        </w:rPr>
        <w:t xml:space="preserve">  This also makes sense, considering what we’ve been talking about.  Since the ring strain goes down as the ring size goes up, the atoms can more freely rotate around the </w:t>
      </w:r>
      <w:r>
        <w:rPr>
          <w:rFonts w:eastAsia="Symbol" w:cs="Symbol" w:ascii="Symbol" w:hAnsi="Symbol"/>
        </w:rPr>
        <w:t></w:t>
      </w:r>
      <w:r>
        <w:rPr>
          <w:rFonts w:cs="Courier New" w:ascii="Courier New" w:hAnsi="Courier New"/>
        </w:rPr>
        <w:t>-bonds.  Sure, they may not be writhing like worms on a fishing hook, but they’re sure a lot more wiggly (wigglier?) than cycloprop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add it all up, it should be clear that the ring strain generally goes down as the ring gets bigger.  For example, ring strain goes from about 28 kcal/mol in cyclopropane to only 6.5 kcal/mole in 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You might guess from the trend above that the ring strain eventually decreases to nothing.  In fact, the ring strain in cyclohexane </w:t>
      </w:r>
      <w:r>
        <w:rPr>
          <w:rFonts w:cs="Courier New" w:ascii="Courier New" w:hAnsi="Courier New"/>
          <w:i/>
        </w:rPr>
        <w:t>is</w:t>
      </w:r>
      <w:r>
        <w:rPr>
          <w:rFonts w:cs="Courier New" w:ascii="Courier New" w:hAnsi="Courier New"/>
        </w:rPr>
        <w:t xml:space="preserve"> 0 kcal/mol!  Unfortunately, as the size of the ring increases even further, a small amount of ring strain reappears because some of the possible positions in which the atoms can find themselves through rotation cause some insta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The structure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that your chemistry professor likes to talk a lot about cyclohexane.  He or she probably mentions such bizarre terms as “chair”, “boat”, and “1,3-diaxial interaction” with enormous frequency.  Is your professor crazy?  The answer to this question lies with the mental health profession, but in this case, your professor is just doing his or her jo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y is your professor so fixated on cyclohexane?  As it turns out, six-membered alkane rings play a huge role in organic chemistry.  Because they’re so stable, they appear in many naturally occurring chemical compounds such as steroids, cholesterol, estrogen and many pharmaceutica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you’re a sharp student, you’ve probably already correctly predicted that I’m going to ask you to make a model of cyclohexane.  Here goes:  Make a model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nvestigate a few things that you may notice about your model-making experi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t was really easy to make!</w:t>
      </w:r>
      <w:r>
        <w:rPr>
          <w:rFonts w:cs="Courier New" w:ascii="Courier New" w:hAnsi="Courier New"/>
        </w:rPr>
        <w:t xml:space="preserve">  Cyclopropane, cyclobutane, and cyclopentane were all somewhat difficult to make because the ring strain made it somewhat difficult to get all the atoms to line up right.  Unlike these other molecules, the C-C-C bond angle is almost exactly the desired 109º, resulting in the absence of angle str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yclohexane isn’t flat!  </w:t>
      </w:r>
      <w:r>
        <w:rPr>
          <w:rFonts w:cs="Courier New" w:ascii="Courier New" w:hAnsi="Courier New"/>
        </w:rPr>
        <w:t>Cyclohexane isn’t even slightly flat, because if it were the bond angles would make it really unstable.  Depending on how you’ve made your model, you’ve either shown cyclohexane in the “chair” conformation or in the “boat” conformation, both of which are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0:  The chair and boat conformations of cyclo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hair (left) and boat (right) conformations of 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play with the model for a second, you’ll see that it’s fairly easy to interconvert them between one another.  Though this interconversion does take place, the chair conformation is strongly favored (for reasons we’ll discuss short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1:  The axial and equatorial positions on cyclohexane in two separate sketch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axial (left) and equatorial (right) positions on cyclohex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hair vs. boat conformations.  </w:t>
      </w:r>
      <w:r>
        <w:rPr>
          <w:rFonts w:cs="Courier New" w:ascii="Courier New" w:hAnsi="Courier New"/>
        </w:rPr>
        <w:t>When you bend your molecule of cyclohexane into the chair conformation take a look down one of the C-C bonds and you’ll see something that looks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2:  Newman projection of cyclohexane (KJ noes p. 2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s you can see, the staggered position of the hydrogen atoms in cyclohexane prevents torsional strai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the hydrogen atoms on adjacent carbon atoms are in the staggered conformation, there is no torsional strain between them.  This lack of torsional strain, when you combine it with the lack of angle strain we mentioned before, means that there is no ring strain at all in the chair conformation of cyclohexane.  We see a very happy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bend cyclohexane into the boat conformation.  While some people may see nothing but happy molecule, our trained organic chemistry eyes see something far more sini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13:  Boat conformation of cyclohexane, with unfavorable interactions between the 1-4 hydrogens and eclipsed interactions between the 2-3 and 5-6 hydrog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very unhappy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look at the top of the boat, you can see that the two hydrogen atoms at the bow (front) and stern (back) of the boat are slightly aimed at each other.  This interaction causes some instability in the boat conformation of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looking down a C-C bond at the bottom of the boat, you can see that the hydrogen atoms eclipse one another.  Because our trained organic chemistry minds instinctively know that eclipsed conformations are less stable than staggered conformations, we can conclude that this is, indeed, a very unhappy molecule.  The instability in the boat conformation means that cyclohexane can nearly always be found in the far more stable chair conforma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n the chair conformation there are two main positions at which hydrogen atoms can appear.  </w:t>
      </w:r>
      <w:r>
        <w:rPr>
          <w:rFonts w:cs="Courier New" w:ascii="Courier New" w:hAnsi="Courier New"/>
        </w:rPr>
        <w:t>The hydrogen atoms that point straight up or down are said to be in the “axial” position and the hydrogen atoms that are around the perimeter of the ring are in the “equatorial” position.  Each carbon atom in the ring has one axial hydrogen atom and one equatorial hydrogen atom – in each case they alternate the direction in which they point,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4:  The axial and equatorial positions on cyclohexane in three separate sketch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axial (left), all (center) and equatorial (right) positions on 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nosubstituted cyclohex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second to replace one of the hydrogen atoms on your cyclohexane molecule with a methyl group.  Now, twist the molecule between the two possible chair conform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5:  The two chair conformations of cyclohexane with the methyl group switched from the axial to the equatorial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teractions with the hydrogen atoms at the other axial positions (left) causes the methyl group in methylcyclohexane to be more stable in the equatorial position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the methyl group is in the axial position, you can see that it comes close to bumping into the other axial hydrogens that are on the same side of the ring, making this conformation less stable.  This is the reason why groups attached to cyclohexane rings prefer to be at the equatorial position rather than the axial position.  This is particularly true for large groups such as the </w:t>
      </w:r>
      <w:r>
        <w:rPr>
          <w:rFonts w:cs="Courier New" w:ascii="Courier New" w:hAnsi="Courier New"/>
          <w:i/>
        </w:rPr>
        <w:t>tert-</w:t>
      </w:r>
      <w:r>
        <w:rPr>
          <w:rFonts w:cs="Courier New" w:ascii="Courier New" w:hAnsi="Courier New"/>
        </w:rPr>
        <w:t>but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methyl group bumps into hydrogens that are at the 3 position on the ring (if you assign the methyl group at the 1 position), this unfavorable interaction is referred to as a 1,3-diaxial interaction.  For those of you that like your concepts to have more than one name, feel free to call this “steric strain” or “steric hindrance.”  As we’ll see in later chapters, steric hindrance plays a big part in predicting the reactivity of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ic strain or steric hindrance is an instability caused when two groups bump into each other.  The instability gets bigger as the size of the groups gets big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isubstituted cyclohex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dd another methyl group to your methylcyclohexane to make </w:t>
      </w:r>
      <w:r>
        <w:rPr>
          <w:rFonts w:cs="Courier New" w:ascii="Courier New" w:hAnsi="Courier New"/>
          <w:i/>
        </w:rPr>
        <w:t>cis</w:t>
      </w:r>
      <w:r>
        <w:rPr>
          <w:rFonts w:cs="Courier New" w:ascii="Courier New" w:hAnsi="Courier New"/>
        </w:rPr>
        <w:t>-1,2-dimethylcyclohexane.  Now, flip the molecule from one chair conformation to the other.  Hopefully, you can see something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6:  Flipping cis-1,2-dimethylcyclohexane between the two chair conformations, as in KJ notes p. 2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Both conformations of </w:t>
      </w:r>
      <w:r>
        <w:rPr>
          <w:rFonts w:cs="Courier New" w:ascii="Courier New" w:hAnsi="Courier New"/>
        </w:rPr>
        <w:t>cis</w:t>
      </w:r>
      <w:r>
        <w:rPr>
          <w:rFonts w:cs="Courier New" w:ascii="Courier New" w:hAnsi="Courier New"/>
          <w:i/>
        </w:rPr>
        <w:t>-1,2-dimethylcyclohexane are equally stable because both have one unfavorable 1,3-diaxial inter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at you’ve found is that no matter what you do, one of the methyl groups </w:t>
      </w:r>
      <w:r>
        <w:rPr>
          <w:rFonts w:cs="Courier New" w:ascii="Courier New" w:hAnsi="Courier New"/>
          <w:i/>
        </w:rPr>
        <w:t>must</w:t>
      </w:r>
      <w:r>
        <w:rPr>
          <w:rFonts w:cs="Courier New" w:ascii="Courier New" w:hAnsi="Courier New"/>
        </w:rPr>
        <w:t xml:space="preserve"> be in the axial position while the other is in the equatorial position.  As a result, neither conformation is more favorable than the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owever, when you make a model of </w:t>
      </w:r>
      <w:r>
        <w:rPr>
          <w:rFonts w:cs="Courier New" w:ascii="Courier New" w:hAnsi="Courier New"/>
          <w:i/>
        </w:rPr>
        <w:t>trans</w:t>
      </w:r>
      <w:r>
        <w:rPr>
          <w:rFonts w:cs="Courier New" w:ascii="Courier New" w:hAnsi="Courier New"/>
        </w:rPr>
        <w:t>-1,2-dimethylcyclohexane, we see something entirely different when we examine the two possible chair conformations.  In one position we have both methyl groups in unstable axial positions, while in the other we have both in stable equatorial positions.  Hopefully it’s not much of a challenge to see that the equatorial positions are more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7:  Flipping trans-1,2-dimethylcyclohexane between the two chair conformations, as in KJ notes p. 2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onformation on the right is far more stable than the one on the left because it places both methyl substituents in equatorial pos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we interconvert between the two conformations of </w:t>
      </w:r>
      <w:r>
        <w:rPr>
          <w:rFonts w:cs="Courier New" w:ascii="Courier New" w:hAnsi="Courier New"/>
          <w:i/>
        </w:rPr>
        <w:t>cis</w:t>
      </w:r>
      <w:r>
        <w:rPr>
          <w:rFonts w:cs="Courier New" w:ascii="Courier New" w:hAnsi="Courier New"/>
        </w:rPr>
        <w:t>-1,3-dimethylcyclohexane, we can see a far more dramatic example of a 1,3-diaxial interaction.  In one conformation, the two methyl groups are both in the axial position and bash into one another.  In the other conformation, they’re both in the equatorial position and relatively far away from one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8:  Flipping cis-1,3-dimethylcyclohexane between the two chair conformations in the same style as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diaxial conformation of </w:t>
      </w:r>
      <w:r>
        <w:rPr>
          <w:rFonts w:cs="Courier New" w:ascii="Courier New" w:hAnsi="Courier New"/>
        </w:rPr>
        <w:t>cis</w:t>
      </w:r>
      <w:r>
        <w:rPr>
          <w:rFonts w:cs="Courier New" w:ascii="Courier New" w:hAnsi="Courier New"/>
          <w:i/>
        </w:rPr>
        <w:t>-1,3-dimethylcyclohexane is far less stable than the diequatorial conformation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Draw the two different chair conformations of </w:t>
      </w:r>
      <w:r>
        <w:rPr>
          <w:rFonts w:cs="Courier New" w:ascii="Courier New" w:hAnsi="Courier New"/>
          <w:i/>
        </w:rPr>
        <w:t>trans</w:t>
      </w:r>
      <w:r>
        <w:rPr>
          <w:rFonts w:cs="Courier New" w:ascii="Courier New" w:hAnsi="Courier New"/>
        </w:rPr>
        <w:t>-1,3-dimethylcyclohexane and determine which conformation is more stable or if they are equally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blem 5:  Draw the two different chair conformations of </w:t>
      </w:r>
      <w:r>
        <w:rPr>
          <w:rFonts w:cs="Courier New" w:ascii="Courier New" w:hAnsi="Courier New"/>
          <w:i/>
        </w:rPr>
        <w:t>trans</w:t>
      </w:r>
      <w:r>
        <w:rPr>
          <w:rFonts w:cs="Courier New" w:ascii="Courier New" w:hAnsi="Courier New"/>
        </w:rPr>
        <w:t>-1,4-dimethylcyclohexane and determine which conformation is more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ycloalkanes are alkanes in which the carbon chain forms a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is-trans isomerism occurs where substituents can appear on different sides of the ring but at the sam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mall cycloalkanes have a great deal of ring strain.  The amount of ring strain decreases as ring size incre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yclohexane is strain free and as a result, six-membered rings appear in many biologic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hair conformation of cyclohexane is far more stable than the boat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arge substituents prefer to be in equatorial positions over axial positions on cyclohexane.</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7:00Z</dcterms:created>
  <dc:creator>Ian Guch</dc:creator>
  <dc:description/>
  <dc:language>en-US</dc:language>
  <cp:lastModifiedBy>Kjirsten Wayman</cp:lastModifiedBy>
  <cp:lastPrinted>2007-06-28T17:33:00Z</cp:lastPrinted>
  <dcterms:modified xsi:type="dcterms:W3CDTF">2007-10-02T21:47:00Z</dcterms:modified>
  <cp:revision>2</cp:revision>
  <dc:subject/>
  <dc:title>(a)  Chapter 7</dc:title>
</cp:coreProperties>
</file>